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Cs w:val="20"/>
              </w:rPr>
              <w:t xml:space="preserve">на </w:t>
            </w:r>
            <w:r>
              <w:rPr>
                <w:b/>
              </w:rPr>
              <w:t xml:space="preserve">выполнение работ по подключению услуг абонентам по технологиям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TTH</w:t>
            </w:r>
            <w:r>
              <w:rPr>
                <w:b/>
              </w:rPr>
              <w:t xml:space="preserve"> в г. Уфа, Уфимский район, г. Благовещенск»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работ по подключению услуг абонентам по технологиям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TTH</w:t>
            </w:r>
            <w:r>
              <w:rPr>
                <w:b/>
              </w:rPr>
              <w:t xml:space="preserve"> в г. Уфа, Уфимский район, г. Благовещенск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3 287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втоматическая настройка одного телевизора и демонстрация всех кан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проекту договора (Приложение №2 к Извещению)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проекту договора (Приложение №2 к Извещению)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 нормальной и бесперебойной работы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3 751 860,00 рублей без НДС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 (Приложение №4 к договору). Материалы для организации оптической линии (FTTH) и абонентское оборудование (FTTB и FTTH) предоставляется ОАО «Башинформсвязь» (Приложение №7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29T11:28:00Z</cp:lastPrinted>
  <dcterms:modified xsi:type="dcterms:W3CDTF">2015-01-13T04:58:00Z</dcterms:modified>
  <cp:revision>28</cp:revision>
  <dc:subject/>
  <dc:title> </dc:title>
</cp:coreProperties>
</file>